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4416"/>
      </w:tblGrid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русском язык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английском язык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твет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Сведения об ответственности содержат информацию о лицах и организациях, участвовавших в создании интеллектуального, художественного или иного содержания произведения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Организация, направившая рукопись на депонировани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Место архив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Название открытого архива или организации, осуществляющей депонирование рукописей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Регистрационный номер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Дата архивирова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Число страниц, год, язык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Авторы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    </w:t>
            </w:r>
            <w:r>
              <w:rPr>
                <w:b/>
              </w:rPr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elibrary.ru/rubrics.asp</w:t>
              </w:r>
            </w:hyperlink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Коды (DOI, МПК, УДК, Pubmed и др.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Ключевые слов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Аннотация на русском и/или английском языке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4:00Z</dcterms:created>
  <dc:creator>Цуканова Екатерина Михайловна</dc:creator>
  <dc:description/>
  <cp:keywords/>
  <dc:language>en-US</dc:language>
  <cp:lastModifiedBy>Цуканова Екатерина Михайловна</cp:lastModifiedBy>
  <dcterms:modified xsi:type="dcterms:W3CDTF">2016-09-01T11:42:00Z</dcterms:modified>
  <cp:revision>5</cp:revision>
  <dc:subject/>
  <dc:title/>
</cp:coreProperties>
</file>